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ritten explanation of the archetype demonstrates little thought or analysis.  Cursory and poorly writt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highlight w:val="green"/>
              </w:rPr>
              <w:t>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4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18"/>
        </w:rPr>
      </w:pPr>
      <w:r>
        <w:rPr>
          <w:sz w:val="18"/>
        </w:rPr>
        <w:t>Kevin,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18"/>
        </w:rPr>
      </w:pPr>
      <w:r>
        <w:rPr>
          <w:sz w:val="18"/>
        </w:rPr>
        <w:t>Thank you for volunteering to get the ball rolling on presentations.  Your examples are solid and your page looks ok, although the top image is awfully big and could use a caption. Works Cited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sz w:val="18"/>
        </w:rPr>
        <w:t>B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right">
    <w:name w:val="bodyright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20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6T21:20:00Z</dcterms:modified>
  <cp:revision>3</cp:revision>
  <dc:subject/>
  <dc:title>Film as Modern Mythology</dc:title>
</cp:coreProperties>
</file>